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84350545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207688832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